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parazion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Occorre preparare un enorme cartellone a mò del classico gioco dell’oca (1.50 m x 2 m circa) su cui verranno disposte le caselle numerate, avendo cura di lasciarne qualcuna solo col numero, altre con la scritta “vai avanti di…” o “torna indietro di…” e disporre a piacimento le caselle Domandone, mimo, musica e penitenza. Qui diamo un’idea di come l’abbiamo pensato noi… e poi largo alla fantasia!</w:t>
      </w:r>
    </w:p>
    <w:p>
      <w:pPr>
        <w:pStyle w:val="Heading1"/>
        <w:rPr/>
      </w:pPr>
      <w:r>
        <w:rPr/>
        <w:t>Svolgimento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Le squadre tirano il dadone e procedono col le pedone. Quando arrivano su una casella che presuppone una prova devono superarla per poter tirare il turno successivo se no stanno lì finchè non ce la fanno. A questo scopo è utile che un educatore tenga conto delle prove superate o meno per evitare discussioni e confusione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Vince chiaramente chi arriva al traguardo!!!! </w:t>
      </w:r>
    </w:p>
    <w:p>
      <w:pPr>
        <w:pStyle w:val="Heading1"/>
        <w:rPr/>
      </w:pPr>
      <w:r>
        <w:rPr/>
        <w:t>Domande per le caselle DOMAND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Quale fu il primo libro stampato da Gutenberg (l’inventore della stampa)? </w:t>
      </w:r>
      <w:r>
        <w:rPr>
          <w:i/>
          <w:iCs/>
          <w:sz w:val="28"/>
        </w:rPr>
        <w:t>La Bibbi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Qual è il segno zodiacale di chi nasce a Natale? </w:t>
      </w:r>
      <w:r>
        <w:rPr>
          <w:i/>
          <w:iCs/>
          <w:sz w:val="28"/>
        </w:rPr>
        <w:t>Capricorno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Come si chiamano i sette nani? </w:t>
      </w:r>
      <w:r>
        <w:rPr>
          <w:i/>
          <w:iCs/>
          <w:sz w:val="28"/>
        </w:rPr>
        <w:t>Gongolo, Mammolo, Brontolo, Pisolo, Dotto, Eolo e Cucciolo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Quanto zeri ci vogliono per scrivere un miliardo? </w:t>
      </w:r>
      <w:r>
        <w:rPr>
          <w:i/>
          <w:iCs/>
          <w:sz w:val="28"/>
        </w:rPr>
        <w:t>Nove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Quanti sono i colori dell’arcobaleno e quali? </w:t>
      </w:r>
      <w:r>
        <w:rPr>
          <w:i/>
          <w:iCs/>
          <w:sz w:val="28"/>
        </w:rPr>
        <w:t>Sette. Rosso, arancione, giallo, verde, blu, indaco e violetto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Come si chiama la Sirenetta? </w:t>
      </w:r>
      <w:r>
        <w:rPr>
          <w:i/>
          <w:iCs/>
          <w:sz w:val="28"/>
        </w:rPr>
        <w:t>Ariel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Quali mesi dell’anno hanno 30 giorni? </w:t>
      </w:r>
      <w:r>
        <w:rPr>
          <w:i/>
          <w:iCs/>
          <w:sz w:val="28"/>
        </w:rPr>
        <w:t>Novembre, Aprile, Giugno e Settembre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Come si chiama il mago della Spada nella Roccia? </w:t>
      </w:r>
      <w:r>
        <w:rPr>
          <w:i/>
          <w:iCs/>
          <w:sz w:val="28"/>
        </w:rPr>
        <w:t>Merlino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Come si chiama il regista/attore dell’ultimo film di Pinocchio? </w:t>
      </w:r>
      <w:r>
        <w:rPr>
          <w:i/>
          <w:iCs/>
          <w:sz w:val="28"/>
        </w:rPr>
        <w:t>Roberto Benigni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Come si chiama il bambino di Braccio di Ferro? </w:t>
      </w:r>
      <w:r>
        <w:rPr>
          <w:i/>
          <w:iCs/>
          <w:sz w:val="28"/>
        </w:rPr>
        <w:t>Pisellino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Come si chiamavano i bambini che arrivarono alla casa di dolci di una strega? </w:t>
      </w:r>
      <w:r>
        <w:rPr>
          <w:i/>
          <w:iCs/>
          <w:sz w:val="28"/>
        </w:rPr>
        <w:t>Hansel e Gretel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Qual è l’animale che vive più a lungo? </w:t>
      </w:r>
      <w:r>
        <w:rPr>
          <w:i/>
          <w:iCs/>
          <w:sz w:val="28"/>
        </w:rPr>
        <w:t>La tartaruga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Titoli per le caselle MIMO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Biancaneve e i sette nani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iccole donn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Tre uomini e una gamba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a bella addormentata nel bosco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’elefante e la farfalla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Quattro amici al b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rove per le caselle MUSIC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antare una canzon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dovinare una canzone sentita da c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ontinuare una canzone a cui si abbassa la musica ad un certo punt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allare a copp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rove per le caselle PENITENZ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utta la squadra deve stare 30 sec o 1 minuto su un piede sol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 squadra deve fare tot saltelli contemporaneamente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1:08:00Z</dcterms:created>
  <dc:creator>PeppEmma</dc:creator>
  <dc:description/>
  <dc:language>en-US</dc:language>
  <cp:lastModifiedBy>Giuseppe &amp; Emma</cp:lastModifiedBy>
  <dcterms:modified xsi:type="dcterms:W3CDTF">2003-11-17T12:04:00Z</dcterms:modified>
  <cp:revision>10</cp:revision>
  <dc:subject/>
  <dc:title>Domande per le caselle DOMANDONE</dc:title>
</cp:coreProperties>
</file>